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rite where you was and what you was doing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3 o’clock yesterday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8 o’clock evening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4 o’clock last Sunday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is time yesterday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holida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2:34:00Z</dcterms:created>
  <dc:creator>Мерей</dc:creator>
  <dc:description/>
  <cp:keywords/>
  <dc:language>en-US</dc:language>
  <cp:lastModifiedBy>Мерей</cp:lastModifiedBy>
  <dcterms:modified xsi:type="dcterms:W3CDTF">2017-03-11T12:46:00Z</dcterms:modified>
  <cp:revision>2</cp:revision>
  <dc:subject/>
  <dc:title>Ф</dc:title>
</cp:coreProperties>
</file>